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 xml:space="preserve">9/4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Zastupitelstva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 projednání v ZM Strakonice dne:  16. 12. 201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4"/>
        </w:rPr>
        <w:t>Vypracoval:    ing. Ludvík Němejc, pan František Vin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Návrh ceny vodného a stočného, výše nájemného z vodohospodářské infrastruktury na rok 201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uje pro rok 2016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</w:tblGrid>
      <w:tr>
        <w:trPr>
          <w:trHeight w:val="386" w:hRule="atLeast"/>
        </w:trPr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Heading3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9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Heading3"/>
              <w:spacing w:before="240" w:after="60"/>
              <w:rPr/>
            </w:pPr>
            <w:r>
              <w:rPr>
                <w:sz w:val="18"/>
              </w:rPr>
              <w:t>částka bez DPH</w:t>
            </w:r>
          </w:p>
        </w:tc>
        <w:tc>
          <w:tcPr>
            <w:tcW w:w="243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částka včetně DPH</w:t>
            </w:r>
          </w:p>
        </w:tc>
      </w:tr>
      <w:tr>
        <w:trPr>
          <w:trHeight w:val="378" w:hRule="atLeast"/>
        </w:trPr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cenu vodného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48,11 Kč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55,33 Kč/m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cenu stočného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29,31 Kč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33,71 Kč/m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výši nájemného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46 mil. Kč</w:t>
            </w:r>
          </w:p>
        </w:tc>
        <w:tc>
          <w:tcPr>
            <w:tcW w:w="2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Heading3"/>
              <w:spacing w:before="240" w:after="60"/>
              <w:rPr>
                <w:sz w:val="18"/>
              </w:rPr>
            </w:pPr>
            <w:r>
              <w:rPr>
                <w:sz w:val="18"/>
              </w:rPr>
              <w:t>55,660 mil. Kč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/>
        <w:t xml:space="preserve">DŮVODOVÁ ZPRÁVA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Úvod, rekapitulace podmínek kalkulace</w:t>
      </w:r>
    </w:p>
    <w:p>
      <w:pPr>
        <w:pStyle w:val="Normal"/>
        <w:jc w:val="both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odné a stočné se kalkuluje vždy pro následující vodo</w:t>
      </w:r>
      <w:r>
        <w:rPr>
          <w:i/>
          <w:sz w:val="24"/>
        </w:rPr>
        <w:t>hospodářský rok tj. na období od         1. ledna do 31. prosince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lkulace ceny prokazující dodržení pravidel regulace podle §11 odst. 1 zákona č. 526/1990 Sb., o cenách, prodávající zpracovává v členění nákladových položek odpovídajícím příloze  č. 19 vyhlášky č. 428/2001 Sb., kterou se provádí zákon č. 274/2001 Sb., o vodovodech a kanalizacích pro veřejnou potře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stanovení výše vodného a stočného pro následující vodohospodářský rok se vycház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e skutečně vynaložených nákladů na provoz vodohospodářských zařízení za uplynulou část hospodářského roku (období leden až září běžného roku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e skutečného fakturovaného množství pitné a odpadní vody za uplynulou část hospodářského roku (období leden až září běžného roku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 předpokládaných změn ve vývoji nákladů a hmotných jednotek pro kalkulované obdob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Skutečně vynaložené náklady na provoz vodohospodářských zaříz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 xml:space="preserve">Úplné vlastní náklady bez nájemného. </w:t>
      </w:r>
      <w:r>
        <w:rPr>
          <w:sz w:val="24"/>
        </w:rPr>
        <w:t xml:space="preserve"> Výše těchto nákladů se daří od počátku provozování vodovodu a kanalizace naší společností držet prakticky na stejné úrovni. Výše úplných vlastních nákladů v období 2013 až 2015 se u pitné vody pohybuje mezi cca 28 a 29 mil. Kč ročně, u vody odpadní ve stejném období v rozmezí 18 a 20 mil Kč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Nájemn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to položka tvoří významnou část kalkulací pro vodné i stočné a slouží k obnově a rozšiřování vodohospodářského majetku. Je zákonnou povinností města tyto finance reinvestovat právě ve vodohospodářské infrastruktuře mě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následujících grafech je znázorněno, jaká je zhruba struktura úplných vlastních nákladů (ÚVN) v kalkulaci na rok 2016 v rozdělení na vodné a stočné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387890" cy="373697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8789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373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Předpokládané fakturované množství vody pitné a vody odpadní v roce 20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lším zásadním faktorem ovlivňujícím cenu vodného a stočného je mírný, avšak trvalý pokles spotřeby pitné vody a produkce odpadních v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4"/>
        </w:rPr>
        <w:t xml:space="preserve">Pokles hmotných jednotek u vody pitné i odpadní představuje meziročně cca 10 tis. m3.   Výjimku tvoří rok 2015, kdy je předpokládaný meziroční pokles 50 tis. m3 z důvodu omezení výroby u firmy JCF (dříve FEZKO)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stanovení množství kalkulovaného pro další rok vycházíme jednak ze skutečně fakturovaného množství v předchozím roce, jednak z jednání se všemi významnými odběrateli a producenty připojenými na vodovodní a kanalizační síť, kdy se snažíme zmapovat poptávku těchto subjektů na kalkulovaný 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  <w:sz w:val="28"/>
        </w:rPr>
        <w:t>Minimální cena vodného a stočného plynoucí ze závazků při čerpání dotací (udržitelnost realizovaných projektů) na realizované investice – ČOV Strakonice, ÚV Pracejovi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minulých letech se v našem městě intenzivně investovalo do VH infrastruktury. Realizované akce byly podporovány z různých dotačních fondů a tím vznikla povinnost udržovat v dalších letech cenu vodného a stočného na určité úrovni dle finanční analýzy k jednotlivým projektů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projekty z OPŽP „Strakonice – intenzifikace ČOV a doplnění kanalizace“ a „ÚV Pracejovice – rekonstrukce a modernizace“. Jelikož se jedná o projekty na „čisté“ i „špinavé“ vodě, je nutné udržet minimální cenovou hladinu u vodného i stočné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imální cena vodného a stočného pro rok 2016 vychází z cenové úrovně roku 2015 snížené o 10% a navýšené o inflaci.  Pro rok 2016 počítáme v kalkulaci vodného a stočného s inflací ve výši 2%. 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tabulce níže je vypočítaná minimální cena vodného a stočného, tatáž minimální předepsaná cena snížená o 10% a navýšená o předpokládanou výši inflace 2 % a výše ročního nájemného na vodném a stočn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28"/>
        <w:gridCol w:w="1106"/>
        <w:gridCol w:w="1206"/>
        <w:gridCol w:w="1228"/>
        <w:gridCol w:w="1250"/>
        <w:gridCol w:w="1166"/>
      </w:tblGrid>
      <w:tr>
        <w:trPr>
          <w:trHeight w:val="510" w:hRule="atLeast"/>
        </w:trPr>
        <w:tc>
          <w:tcPr>
            <w:tcW w:w="198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ez DPH</w:t>
            </w:r>
          </w:p>
        </w:tc>
        <w:tc>
          <w:tcPr>
            <w:tcW w:w="1428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ální cena - v běžných cenách 2015</w:t>
            </w:r>
          </w:p>
        </w:tc>
        <w:tc>
          <w:tcPr>
            <w:tcW w:w="1106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 mínus 10%</w:t>
            </w:r>
          </w:p>
        </w:tc>
        <w:tc>
          <w:tcPr>
            <w:tcW w:w="2434" w:type="dxa"/>
            <w:gridSpan w:val="2"/>
            <w:tcBorders>
              <w:top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ální běžná cena 2016</w:t>
            </w:r>
          </w:p>
        </w:tc>
        <w:tc>
          <w:tcPr>
            <w:tcW w:w="2416" w:type="dxa"/>
            <w:gridSpan w:val="2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še roční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jemného (v tis. Kč)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25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66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inflace</w:t>
            </w:r>
          </w:p>
        </w:tc>
        <w:tc>
          <w:tcPr>
            <w:tcW w:w="14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%</w:t>
            </w:r>
          </w:p>
        </w:tc>
        <w:tc>
          <w:tcPr>
            <w:tcW w:w="125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66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pitná</w:t>
            </w:r>
          </w:p>
        </w:tc>
        <w:tc>
          <w:tcPr>
            <w:tcW w:w="14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1</w:t>
            </w:r>
          </w:p>
        </w:tc>
        <w:tc>
          <w:tcPr>
            <w:tcW w:w="11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7</w:t>
            </w:r>
          </w:p>
        </w:tc>
        <w:tc>
          <w:tcPr>
            <w:tcW w:w="12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8,11</w:t>
            </w:r>
          </w:p>
        </w:tc>
        <w:tc>
          <w:tcPr>
            <w:tcW w:w="125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66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0 00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odpadní</w:t>
            </w:r>
          </w:p>
        </w:tc>
        <w:tc>
          <w:tcPr>
            <w:tcW w:w="14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3</w:t>
            </w:r>
          </w:p>
        </w:tc>
        <w:tc>
          <w:tcPr>
            <w:tcW w:w="1106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4</w:t>
            </w:r>
          </w:p>
        </w:tc>
        <w:tc>
          <w:tcPr>
            <w:tcW w:w="1206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9,31</w:t>
            </w:r>
          </w:p>
        </w:tc>
        <w:tc>
          <w:tcPr>
            <w:tcW w:w="125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66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6 00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V+S</w:t>
            </w:r>
          </w:p>
        </w:tc>
        <w:tc>
          <w:tcPr>
            <w:tcW w:w="14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34</w:t>
            </w:r>
          </w:p>
        </w:tc>
        <w:tc>
          <w:tcPr>
            <w:tcW w:w="11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,91</w:t>
            </w:r>
          </w:p>
        </w:tc>
        <w:tc>
          <w:tcPr>
            <w:tcW w:w="1206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77,42</w:t>
            </w:r>
          </w:p>
        </w:tc>
        <w:tc>
          <w:tcPr>
            <w:tcW w:w="125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66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4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428"/>
        <w:gridCol w:w="1106"/>
        <w:gridCol w:w="1206"/>
        <w:gridCol w:w="1228"/>
        <w:gridCol w:w="1250"/>
        <w:gridCol w:w="1134"/>
      </w:tblGrid>
      <w:tr>
        <w:trPr>
          <w:trHeight w:val="510" w:hRule="atLeast"/>
        </w:trPr>
        <w:tc>
          <w:tcPr>
            <w:tcW w:w="198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četně DPH</w:t>
            </w:r>
          </w:p>
        </w:tc>
        <w:tc>
          <w:tcPr>
            <w:tcW w:w="1428" w:type="dxa"/>
            <w:tcBorders>
              <w:top w:val="single" w:sz="8" w:space="0" w:color="FFFF00"/>
              <w:bottom w:val="single" w:sz="8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ální cena - v běžných cenách 2015</w:t>
            </w:r>
          </w:p>
        </w:tc>
        <w:tc>
          <w:tcPr>
            <w:tcW w:w="1106" w:type="dxa"/>
            <w:tcBorders>
              <w:top w:val="single" w:sz="8" w:space="0" w:color="FFFF00"/>
              <w:bottom w:val="single" w:sz="8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olerance mínus 10%</w:t>
            </w:r>
          </w:p>
        </w:tc>
        <w:tc>
          <w:tcPr>
            <w:tcW w:w="2434" w:type="dxa"/>
            <w:gridSpan w:val="2"/>
            <w:tcBorders>
              <w:top w:val="single" w:sz="8" w:space="0" w:color="FFFF00"/>
              <w:bottom w:val="single" w:sz="8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mální běžná cena 2016</w:t>
            </w:r>
          </w:p>
        </w:tc>
        <w:tc>
          <w:tcPr>
            <w:tcW w:w="2384" w:type="dxa"/>
            <w:gridSpan w:val="2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še ročního nájemného (v tis. Kč)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8" w:space="0" w:color="FFCF40"/>
              <w:left w:val="single" w:sz="8" w:space="0" w:color="FFCF40"/>
              <w:bottom w:val="single" w:sz="8" w:space="0" w:color="FFCF40"/>
            </w:tcBorders>
            <w:shd w:fill="FFEF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250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FFCF40"/>
              <w:bottom w:val="single" w:sz="8" w:space="0" w:color="FFCF40"/>
              <w:right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8" w:space="0" w:color="FFCF40"/>
              <w:left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inflace</w:t>
            </w:r>
          </w:p>
        </w:tc>
        <w:tc>
          <w:tcPr>
            <w:tcW w:w="1428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6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%</w:t>
            </w:r>
          </w:p>
        </w:tc>
        <w:tc>
          <w:tcPr>
            <w:tcW w:w="1250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FFCF40"/>
              <w:bottom w:val="single" w:sz="8" w:space="0" w:color="FFCF40"/>
              <w:right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8" w:space="0" w:color="FFCF40"/>
              <w:left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pitná</w:t>
            </w:r>
          </w:p>
        </w:tc>
        <w:tc>
          <w:tcPr>
            <w:tcW w:w="14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7</w:t>
            </w:r>
          </w:p>
        </w:tc>
        <w:tc>
          <w:tcPr>
            <w:tcW w:w="11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4</w:t>
            </w:r>
          </w:p>
        </w:tc>
        <w:tc>
          <w:tcPr>
            <w:tcW w:w="12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5,33</w:t>
            </w:r>
          </w:p>
        </w:tc>
        <w:tc>
          <w:tcPr>
            <w:tcW w:w="1250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FFCF40"/>
              <w:bottom w:val="single" w:sz="8" w:space="0" w:color="FFCF40"/>
              <w:right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4 20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8" w:space="0" w:color="FFCF40"/>
              <w:left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odpadní</w:t>
            </w:r>
          </w:p>
        </w:tc>
        <w:tc>
          <w:tcPr>
            <w:tcW w:w="1428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2</w:t>
            </w:r>
          </w:p>
        </w:tc>
        <w:tc>
          <w:tcPr>
            <w:tcW w:w="1106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5</w:t>
            </w:r>
          </w:p>
        </w:tc>
        <w:tc>
          <w:tcPr>
            <w:tcW w:w="1206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28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3,71</w:t>
            </w:r>
          </w:p>
        </w:tc>
        <w:tc>
          <w:tcPr>
            <w:tcW w:w="1250" w:type="dxa"/>
            <w:tcBorders>
              <w:top w:val="single" w:sz="8" w:space="0" w:color="FFCF40"/>
              <w:bottom w:val="single" w:sz="8" w:space="0" w:color="FFCF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FFCF40"/>
              <w:bottom w:val="single" w:sz="8" w:space="0" w:color="FFCF40"/>
              <w:right w:val="single" w:sz="8" w:space="0" w:color="FFCF4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1 46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8" w:space="0" w:color="FFCF40"/>
              <w:left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V+S</w:t>
            </w:r>
          </w:p>
        </w:tc>
        <w:tc>
          <w:tcPr>
            <w:tcW w:w="14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99</w:t>
            </w:r>
          </w:p>
        </w:tc>
        <w:tc>
          <w:tcPr>
            <w:tcW w:w="11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,29</w:t>
            </w:r>
          </w:p>
        </w:tc>
        <w:tc>
          <w:tcPr>
            <w:tcW w:w="1206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28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89,04</w:t>
            </w:r>
          </w:p>
        </w:tc>
        <w:tc>
          <w:tcPr>
            <w:tcW w:w="1250" w:type="dxa"/>
            <w:tcBorders>
              <w:top w:val="single" w:sz="8" w:space="0" w:color="FFCF40"/>
              <w:bottom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FFCF40"/>
              <w:bottom w:val="single" w:sz="8" w:space="0" w:color="FFCF40"/>
              <w:right w:val="single" w:sz="8" w:space="0" w:color="FFCF40"/>
            </w:tcBorders>
            <w:shd w:fill="FFE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55 6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Kalkulace vodného a stočného pro rok 2016</w:t>
      </w:r>
    </w:p>
    <w:p>
      <w:pPr>
        <w:pStyle w:val="Normal"/>
        <w:ind w:left="360" w:hanging="0"/>
        <w:jc w:val="center"/>
        <w:rPr>
          <w:b/>
          <w:b/>
          <w:smallCaps/>
          <w:sz w:val="18"/>
          <w:szCs w:val="18"/>
          <w:u w:val="single"/>
        </w:rPr>
      </w:pPr>
      <w:r>
        <w:rPr>
          <w:b/>
          <w:smallCap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V tabulkách níže jsou přehledně zobrazeny údaje, ze kterých vychází kalkulace ceny vodného a stočného na rok 2016. Jedná se o skutečnost roku 2013, skutečnost roku 2014, očekávanou skutečnost roku 2015 a navrženou kalkulaci na rok 2016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8"/>
        <w:gridCol w:w="824"/>
        <w:gridCol w:w="909"/>
        <w:gridCol w:w="909"/>
        <w:gridCol w:w="665"/>
        <w:gridCol w:w="945"/>
        <w:gridCol w:w="931"/>
        <w:gridCol w:w="993"/>
        <w:gridCol w:w="383"/>
      </w:tblGrid>
      <w:tr>
        <w:trPr>
          <w:trHeight w:val="255" w:hRule="atLeast"/>
        </w:trPr>
        <w:tc>
          <w:tcPr>
            <w:tcW w:w="9106" w:type="dxa"/>
            <w:gridSpan w:val="8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alkulace ceny 2016 Strakonice</w:t>
            </w:r>
          </w:p>
        </w:tc>
        <w:tc>
          <w:tcPr>
            <w:tcW w:w="993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Tabulka č.1</w:t>
            </w:r>
          </w:p>
        </w:tc>
        <w:tc>
          <w:tcPr>
            <w:tcW w:w="383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shd w:fill="FFC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923" w:type="dxa"/>
            <w:gridSpan w:val="2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 kalendářní rok:  2016</w:t>
            </w:r>
          </w:p>
        </w:tc>
        <w:tc>
          <w:tcPr>
            <w:tcW w:w="6176" w:type="dxa"/>
            <w:gridSpan w:val="7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ozovatel: Technické služby Strakonice s.r.o. (IČ 25156888)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923" w:type="dxa"/>
            <w:gridSpan w:val="2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tné odběratelské vyúčtování ceny</w:t>
            </w:r>
          </w:p>
        </w:tc>
        <w:tc>
          <w:tcPr>
            <w:tcW w:w="6176" w:type="dxa"/>
            <w:gridSpan w:val="7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konice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74" w:type="dxa"/>
            <w:gridSpan w:val="8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áklady pro výpočet ceny pro vodné a stočné - </w:t>
            </w:r>
            <w:r>
              <w:rPr>
                <w:rFonts w:cs="Arial" w:ascii="Arial" w:hAnsi="Arial"/>
                <w:color w:val="0070C0"/>
              </w:rPr>
              <w:t>voda pitná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Řádek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ové položk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ěrná jedn.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utečnost 201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utečnost 2014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ON 1-9 2015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dpoklad 2015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alkulace 2016 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N.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ateriál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1,36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6,051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1,24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3,577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9,67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urová voda podzemní + povrchov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22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85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2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itná voda převzatá+odpadní voda předa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4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18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0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6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chemikálie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4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2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3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4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materiál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74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8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nergie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39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983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76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027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9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lektrická energie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2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0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energie (plyn, pevná a kapalná)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1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7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z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7,05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6,07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07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6,768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7,3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- přímé mzdy (200,205)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0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7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13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84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osobní náklady (204,240,250,251)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5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89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3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4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4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Ostatní přímé nákla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9,578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8,01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5,16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0,197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1,26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dpis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2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0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9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2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pravy infrastrukturního majetku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4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85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3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nájem infrastrukturního majetku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0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00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87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0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4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rostředky obnovy infrastrukturního majetku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Provozní nákla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24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973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947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616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3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1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oplatky za vypouštění odpadních vod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2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provozní náklady externí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1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3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provozní náklady ve vlastní režii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7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1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75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6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inanční nákla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7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inanční výnosy - Katovice, cisterny, ČOV St, VF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65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993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1,125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1,50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1,43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8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Výrobní režie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25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242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0,781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041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0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9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Správní režie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45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744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46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955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10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0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Úplné vlastní nákla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5,69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6,092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6,305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7,681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6,1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pitná fakturova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9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0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6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z toho domácnosti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4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0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5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odpadní odv. fakturova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- z toho domácnosti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srážková fakturova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odpadní čiště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tná nebo odpadní voda převzat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0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tná nebo odpadní voda předan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4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1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Jednotkové náklady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1,92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2,68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5,04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4,56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3,5377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VN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kullační zisk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8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8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odíl kalkul. zisku z ÚVN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z ř. 13 na rozvoj a obnovu inframajetku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kem ÚVN + zisk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fakturovaná pitná, odpadní + srážková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8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Cena pro vodné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5,0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5,06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7,44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7,44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8,1177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9.</w:t>
            </w:r>
          </w:p>
        </w:tc>
        <w:tc>
          <w:tcPr>
            <w:tcW w:w="349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Cena pro vodné + DPH</w:t>
            </w:r>
          </w:p>
        </w:tc>
        <w:tc>
          <w:tcPr>
            <w:tcW w:w="824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51,82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51,82</w:t>
            </w:r>
          </w:p>
        </w:tc>
        <w:tc>
          <w:tcPr>
            <w:tcW w:w="66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51,82</w:t>
            </w:r>
          </w:p>
        </w:tc>
        <w:tc>
          <w:tcPr>
            <w:tcW w:w="94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51,82</w:t>
            </w:r>
          </w:p>
        </w:tc>
        <w:tc>
          <w:tcPr>
            <w:tcW w:w="93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55,33</w:t>
            </w:r>
          </w:p>
        </w:tc>
        <w:tc>
          <w:tcPr>
            <w:tcW w:w="383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4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20"/>
        <w:gridCol w:w="822"/>
        <w:gridCol w:w="909"/>
        <w:gridCol w:w="909"/>
        <w:gridCol w:w="651"/>
        <w:gridCol w:w="925"/>
        <w:gridCol w:w="1028"/>
        <w:gridCol w:w="880"/>
        <w:gridCol w:w="402"/>
      </w:tblGrid>
      <w:tr>
        <w:trPr>
          <w:trHeight w:val="255" w:hRule="atLeast"/>
        </w:trPr>
        <w:tc>
          <w:tcPr>
            <w:tcW w:w="9214" w:type="dxa"/>
            <w:gridSpan w:val="8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alkulace ceny 2016 Strakonice</w:t>
            </w:r>
          </w:p>
        </w:tc>
        <w:tc>
          <w:tcPr>
            <w:tcW w:w="880" w:type="dxa"/>
            <w:tcBorders>
              <w:top w:val="single" w:sz="4" w:space="0" w:color="FFFF00"/>
              <w:bottom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Tabulka č.2</w:t>
            </w:r>
          </w:p>
        </w:tc>
        <w:tc>
          <w:tcPr>
            <w:tcW w:w="402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gridSpan w:val="2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 kalendářní rok:  2016</w:t>
            </w:r>
          </w:p>
        </w:tc>
        <w:tc>
          <w:tcPr>
            <w:tcW w:w="5244" w:type="dxa"/>
            <w:gridSpan w:val="6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ozovatel: Technické služby Strakonice s.r.o. (IČ 25156888)</w:t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gridSpan w:val="2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tné odběratelské vyúčtování ceny</w:t>
            </w:r>
          </w:p>
        </w:tc>
        <w:tc>
          <w:tcPr>
            <w:tcW w:w="5244" w:type="dxa"/>
            <w:gridSpan w:val="6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konice</w:t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0094" w:type="dxa"/>
            <w:gridSpan w:val="9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áklady pro výpočet ceny pro vodné a stočné - </w:t>
            </w:r>
            <w:r>
              <w:rPr>
                <w:rFonts w:cs="Arial" w:ascii="Arial" w:hAnsi="Arial"/>
                <w:b/>
                <w:bCs/>
                <w:color w:val="806000"/>
              </w:rPr>
              <w:t>voda odpadní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Řádek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ové položk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ěrná jedn.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utečnost 201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utečnost 2014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ON 1-9 2015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dpoklad 2015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alkulace 2016 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N.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ateriál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278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137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620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16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05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urová voda podzemní + povrchov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itná voda převzatá+odpadní voda předa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3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chemikálie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8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46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9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32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4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materiál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1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1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8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nergie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035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4,388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599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75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86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elektrická energie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44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1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energie (plyn, pevná a kapalná)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8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4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8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z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952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967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4,335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78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,8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římé mzdy (200,205)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2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9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61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8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osobní náklady (204,240,250,251)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8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74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32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4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Ostatní přímé nákla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2,70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6,76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9,150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5,533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6,345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dpis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8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8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5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7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5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pravy infrastrukturního majetku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7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5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7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3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nájem infrastrukturního majetku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0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00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50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4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rostředky obnovy infrastrukturního majetku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5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Provozní nákla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4,09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070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064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159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3,3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1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oplatky za vypouštění odpadních vod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9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0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2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- ostatní provozní náklady externí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55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30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55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3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statní provozní náklady ve vlastní režii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3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9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9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8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6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inanční nákla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7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inanční výnosy (septiky, VF)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57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442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246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45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-0,54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8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Výrobní režie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159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147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0,721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0,961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0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9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Správní režie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184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417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449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1,932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2,10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0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Úplné vlastní nákla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1,837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4,449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1,692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2,825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43,915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pitná fakturova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z toho domácnosti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oda odpadní odv. fakturova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06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6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6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6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z toho domácnosti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46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0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srážková fakturova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odpadní čiště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tná nebo odpadní voda převzat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0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tná nebo odpadní voda předan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1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Jednotkové náklady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4,3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6,0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6,72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5,80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6,4548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VN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kullační zisk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7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9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6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podíl kalkul. zisku z ÚVN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z ř. 13 na rozvoj a obnovu inframajetku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kem ÚVN + zisk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Kč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a fakturovaná pitná, odpadní + srážková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.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8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Cena pro stočné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6,31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7,55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8,89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8,89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29,3148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19.</w:t>
            </w:r>
          </w:p>
        </w:tc>
        <w:tc>
          <w:tcPr>
            <w:tcW w:w="352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Cena pro stočné + DPH</w:t>
            </w:r>
          </w:p>
        </w:tc>
        <w:tc>
          <w:tcPr>
            <w:tcW w:w="822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Kč.m-3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0,26</w:t>
            </w:r>
          </w:p>
        </w:tc>
        <w:tc>
          <w:tcPr>
            <w:tcW w:w="909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1,68</w:t>
            </w:r>
          </w:p>
        </w:tc>
        <w:tc>
          <w:tcPr>
            <w:tcW w:w="651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1,67</w:t>
            </w:r>
          </w:p>
        </w:tc>
        <w:tc>
          <w:tcPr>
            <w:tcW w:w="925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1,67</w:t>
            </w:r>
          </w:p>
        </w:tc>
        <w:tc>
          <w:tcPr>
            <w:tcW w:w="1028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FFD966"/>
              <w:bottom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  <w:t>33,71</w:t>
            </w:r>
          </w:p>
        </w:tc>
        <w:tc>
          <w:tcPr>
            <w:tcW w:w="402" w:type="dxa"/>
            <w:tcBorders>
              <w:top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POZN.</w:t>
        <w:tab/>
        <w:t xml:space="preserve">1 </w:t>
        <w:tab/>
        <w:t>- pokles nákupu převzaté vody od JVS v důsledku zprovoznění ÚV Pracejovic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2; 3 </w:t>
        <w:tab/>
        <w:t>- nárůst spotřeby energie a mezd z důvodu uvedení ÚV Pracejovice do provozu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>4</w:t>
        <w:tab/>
        <w:t>- nárůst správní režie je ovlivněn změnou rozpouštěcí základny (mzdy x ÚV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Návrh ceny vodného a stočného pro rok 2016</w:t>
      </w:r>
    </w:p>
    <w:p>
      <w:pPr>
        <w:pStyle w:val="Normal"/>
        <w:jc w:val="both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0"/>
        <w:gridCol w:w="1480"/>
        <w:gridCol w:w="1480"/>
        <w:gridCol w:w="1480"/>
      </w:tblGrid>
      <w:tr>
        <w:trPr>
          <w:trHeight w:val="510" w:hRule="atLeast"/>
        </w:trPr>
        <w:tc>
          <w:tcPr>
            <w:tcW w:w="28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ávrh 2016</w:t>
            </w:r>
          </w:p>
        </w:tc>
        <w:tc>
          <w:tcPr>
            <w:tcW w:w="2960" w:type="dxa"/>
            <w:gridSpan w:val="2"/>
            <w:tcBorders>
              <w:top w:val="single" w:sz="8" w:space="0" w:color="FF0000"/>
              <w:bottom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inimální běžná cena 2016 bez DPH</w:t>
            </w:r>
          </w:p>
        </w:tc>
        <w:tc>
          <w:tcPr>
            <w:tcW w:w="2960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ýše ročního nájemného (v tis. Kč) bez DPH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inflace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%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pitná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8,11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0 00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odpadní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9,31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6 00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lkem V+S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77,42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4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0"/>
        <w:gridCol w:w="1480"/>
        <w:gridCol w:w="1480"/>
        <w:gridCol w:w="1480"/>
      </w:tblGrid>
      <w:tr>
        <w:trPr>
          <w:trHeight w:val="285" w:hRule="atLeast"/>
        </w:trPr>
        <w:tc>
          <w:tcPr>
            <w:tcW w:w="28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ávrh 2016</w:t>
            </w:r>
          </w:p>
        </w:tc>
        <w:tc>
          <w:tcPr>
            <w:tcW w:w="2960" w:type="dxa"/>
            <w:gridSpan w:val="2"/>
            <w:tcBorders>
              <w:top w:val="single" w:sz="8" w:space="0" w:color="FF0000"/>
              <w:bottom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inimální běžná cena 2016 včetně DPH</w:t>
            </w:r>
          </w:p>
        </w:tc>
        <w:tc>
          <w:tcPr>
            <w:tcW w:w="2960" w:type="dxa"/>
            <w:gridSpan w:val="2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ýše ročního nájemného (v tis. Kč) včetně DPH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inflace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%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pitná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5,33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4 20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da odpadní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3,71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1 46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V+S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89,04</w:t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80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shd w:fill="FADEC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55 6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78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9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7:00Z</dcterms:created>
  <dc:creator>František Slavík</dc:creator>
  <dc:description/>
  <dc:language>en-US</dc:language>
  <cp:lastModifiedBy>Mackova</cp:lastModifiedBy>
  <cp:lastPrinted>2015-12-03T09:30:00Z</cp:lastPrinted>
  <dcterms:modified xsi:type="dcterms:W3CDTF">2015-12-07T09:30:00Z</dcterms:modified>
  <cp:revision>3</cp:revision>
  <dc:subject/>
  <dc:title>121/4</dc:title>
</cp:coreProperties>
</file>